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hapter 10 – Packet Review Ques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are two factors that limit cell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new cells after cell division called? 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wo macromolecules compose chromosomes? 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centromere?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chromatin?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ue / False:  Having more chromosomes means the organism is more complex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umans have _________ chromosomes in their body cells, but only _______ in their sex cell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autosomes and sex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homologous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karyotype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9:00Z</dcterms:created>
  <dc:creator>SASD User</dc:creator>
  <dc:description/>
  <cp:keywords/>
  <dc:language>en-US</dc:language>
  <cp:lastModifiedBy>SASD User</cp:lastModifiedBy>
  <dcterms:modified xsi:type="dcterms:W3CDTF">2015-03-10T12:54:00Z</dcterms:modified>
  <cp:revision>1</cp:revision>
  <dc:subject/>
  <dc:title/>
</cp:coreProperties>
</file>